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1978198910"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hanging="0"/>
        <w:rPr>
          <w:rFonts w:ascii="Arial" w:hAnsi="Arial" w:cs="Arial"/>
          <w:sz w:val="24"/>
          <w:szCs w:val="24"/>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um cenário macroeconômico positivista, seguindo, inclusive, a apresentação do Orçamento Geral da União ao Congresso Nacional, levando-se em conta a retomada do crescimento econômico ainda no corrente exercício.</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Os valores lançados no Projeto de Lei Orçamentária Anual encontram-se líquidos de renúncias de receitas, isto é, receita bruta (-) renúncia de receita tributária (=) receita do Orçamento para 2010.</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 xml:space="preserve">A projeção da receita de origem tributária para o exercício de 2010, em valores correntes, foi estimada em R$ 9,550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25%</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42%</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3,38%</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cs="Arial" w:ascii="Arial" w:hAnsi="Arial"/>
                <w:sz w:val="24"/>
                <w:szCs w:val="24"/>
              </w:rPr>
              <w:t>Para a projeção da renúncia das receitas de origem tributária do Distrito Federal, administradas pela Subsecretaria da Receita da Secretaria de Estado de Fazenda, para os exercícios de 2010 a 2012,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itens cuja apuração de realização é efetivada indiretamente por meio de estimativas, a atualização partiu dos valores previstos para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renúncia dos benefícios cuja coleta de dados não foi possível ser efetuada foi estimada em R$ 5.000,0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09 a 2012.</w:t>
            </w:r>
          </w:p>
          <w:p>
            <w:pPr>
              <w:pStyle w:val="PargrafodaLista"/>
              <w:rPr>
                <w:rFonts w:ascii="Arial" w:hAnsi="Arial" w:cs="Arial"/>
                <w:sz w:val="24"/>
                <w:szCs w:val="24"/>
              </w:rPr>
            </w:pPr>
            <w:r>
              <w:rPr>
                <w:rFonts w:cs="Arial" w:ascii="Arial" w:hAnsi="Arial"/>
                <w:sz w:val="24"/>
                <w:szCs w:val="24"/>
              </w:rPr>
            </w:r>
          </w:p>
          <w:p>
            <w:pPr>
              <w:pStyle w:val="Recuodecorpodetexto2"/>
              <w:ind w:hanging="0"/>
              <w:jc w:val="left"/>
              <w:rPr>
                <w:rFonts w:ascii="Arial" w:hAnsi="Arial" w:cs="Arial"/>
                <w:b/>
                <w:b/>
              </w:rPr>
            </w:pPr>
            <w:r>
              <w:rPr>
                <w:rFonts w:cs="Arial" w:ascii="Arial" w:hAnsi="Arial"/>
                <w:b/>
              </w:rPr>
            </w:r>
          </w:p>
          <w:p>
            <w:pPr>
              <w:pStyle w:val="Recuodecorpodetexto2"/>
              <w:ind w:hanging="0"/>
              <w:jc w:val="center"/>
              <w:rPr>
                <w:rFonts w:ascii="Arial" w:hAnsi="Arial" w:cs="Arial"/>
                <w:b/>
                <w:b/>
              </w:rPr>
            </w:pPr>
            <w:r>
              <w:rPr>
                <w:rFonts w:cs="Arial" w:ascii="Arial" w:hAnsi="Arial"/>
                <w:b/>
              </w:rPr>
              <w:t>INPC/IBGE – ÍNDICES MÉDIOS ACUMULADOS</w:t>
            </w:r>
          </w:p>
          <w:tbl>
            <w:tblPr>
              <w:tblW w:w="6550" w:type="dxa"/>
              <w:jc w:val="left"/>
              <w:tblInd w:w="1980"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3926999</w:t>
                  </w:r>
                </w:p>
              </w:tc>
            </w:tr>
          </w:tbl>
          <w:p>
            <w:pPr>
              <w:pStyle w:val="Recuodecorpodetexto2"/>
              <w:ind w:hanging="0"/>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Recuodecorpodetexto2"/>
              <w:ind w:hanging="0"/>
              <w:rPr>
                <w:rFonts w:ascii="Arial" w:hAnsi="Arial" w:cs="Arial"/>
                <w:sz w:val="24"/>
                <w:szCs w:val="24"/>
              </w:rPr>
            </w:pPr>
            <w:r>
              <w:rPr>
                <w:rFonts w:cs="Arial" w:ascii="Arial" w:hAnsi="Arial"/>
                <w:sz w:val="24"/>
                <w:szCs w:val="24"/>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0, decorrentes de minutas de alteração da legislação tributária, informadas pela Diretoria de Tributação/SUREC e pela Assessoria Jurídico-Legislativa do Gabinete da Secretaria de Estado de Fazenda. Por outro lado, foi excluída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0,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pP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t xml:space="preserve">Estão consignados no Orçamento para 2010 apenas 50% do montante de R$ 799 milhões programado par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da Secretaria de Educação e obras e aquisição de equipamentos d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raimundo.silva</cp:lastModifiedBy>
  <cp:lastPrinted>2008-09-14T15:10:00Z</cp:lastPrinted>
  <dcterms:modified xsi:type="dcterms:W3CDTF">2009-09-15T12:53:00Z</dcterms:modified>
  <cp:revision>53</cp:revision>
  <dc:subject/>
  <dc:title>A previsão das receitas de origem TRIBUTÁRIA do Distrito Federal, composta pelos impostos e taxas, é de competência da Secretaria de Estado de Fazenda</dc:title>
</cp:coreProperties>
</file>